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190"/>
        <w:gridCol w:w="1870"/>
        <w:gridCol w:w="7054"/>
        <w:gridCol w:w="3689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 Raport końcowy z realizacji projektu informatycznego: Baza Informacji Naukowych Wspierających Innowacyjne Terapie - BINWIT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M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. 5 </w:t>
            </w:r>
            <w:r>
              <w:rPr>
                <w:i/>
                <w:iCs/>
              </w:rPr>
              <w:t>„Postęp rzeczowy”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Przy zadaniu: </w:t>
            </w:r>
            <w:r>
              <w:rPr>
                <w:i/>
                <w:iCs/>
              </w:rPr>
              <w:t>„Zdigitalizowanie wybranych zasobów 3000 szt”</w:t>
            </w:r>
            <w:r>
              <w:rPr/>
              <w:t xml:space="preserve"> określono, że planowany termin osiągnięcia to: 12-2019, zaś rzeczywisty termin osiągnięcia: 05-2020. Tym samym nieprawidłowa jest informacja, że przekroczenie terminu wynosi 120 dni. </w:t>
            </w:r>
          </w:p>
          <w:p>
            <w:pPr>
              <w:pStyle w:val="Normal"/>
              <w:rPr/>
            </w:pPr>
            <w:r>
              <w:rPr/>
              <w:t xml:space="preserve">Podobna wątpliwość dotyczy wskazanego w dniach przekroczenia terminu realizacji zadania: </w:t>
            </w:r>
            <w:r>
              <w:rPr>
                <w:i/>
                <w:iCs/>
              </w:rPr>
              <w:t>„Zdigitalizowanie wybranych zasobów 6000 szt”</w:t>
            </w:r>
            <w:r>
              <w:rPr/>
              <w:t>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kazane terminy i czas przekroczenia realizacji zadania powinny zostać ponownie zweryfikowane.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M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. 7 </w:t>
            </w:r>
            <w:r>
              <w:rPr>
                <w:i/>
                <w:iCs/>
              </w:rPr>
              <w:t>„Postęp w realizacji strategicznych celów Państwa”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przypisie znajduje się informacja: </w:t>
            </w:r>
            <w:r>
              <w:rPr>
                <w:i/>
                <w:iCs/>
              </w:rPr>
              <w:t>„** Wskaźniki rezultatu mają być zrealizowane w okresie 12 miesięcy po zakończeniu projektu. Pomiar zostanie przeprowadzony na dzień 29.10.</w:t>
            </w:r>
            <w:r>
              <w:rPr>
                <w:b/>
                <w:bCs/>
                <w:i/>
                <w:iCs/>
              </w:rPr>
              <w:t>2023</w:t>
            </w:r>
            <w:r>
              <w:rPr>
                <w:i/>
                <w:iCs/>
              </w:rPr>
              <w:t>.”.</w:t>
            </w:r>
            <w:r>
              <w:rPr/>
              <w:t xml:space="preserve"> Należy zauważyć, że zgodnie z informacjami zamieszczonymi w dokumencie, faktyczna data zakończenia realizacji projektu to 29.10.2021 r. Tym samym powstaje wątpliwość, czy pomiar wskaźników rezultatu nie powinien zostać dokonany na dzień 29.10.</w:t>
            </w:r>
            <w:r>
              <w:rPr>
                <w:b/>
                <w:bCs/>
              </w:rPr>
              <w:t>202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dokonania pomiaru wskaźników rezultatu powinna zostać zweryfikowana.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M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. 9 </w:t>
            </w:r>
            <w:r>
              <w:rPr>
                <w:i/>
                <w:iCs/>
              </w:rPr>
              <w:t>„Uzyskane korzyści”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treści dokumentu zostało wskazane: </w:t>
            </w:r>
            <w:r>
              <w:rPr>
                <w:i/>
                <w:iCs/>
              </w:rPr>
              <w:t>„W wyniku realizacji projektu utworzone zostało Laboratorium Genomiki i Bioinformatyki”</w:t>
            </w:r>
            <w:r>
              <w:rPr/>
              <w:t xml:space="preserve">. Brak jest doszczegółowienia, np. w zakresie tego, że ww. Laboratorium zostało utworzone w strukturze organizacyjnej Instytutu Immunologii </w:t>
            </w:r>
          </w:p>
          <w:p>
            <w:pPr>
              <w:pStyle w:val="Normal"/>
              <w:rPr/>
            </w:pPr>
            <w:r>
              <w:rPr/>
              <w:t xml:space="preserve">i Terapii Doświadczalnej. im. Ludwika Hirszfelda Polskiej Akademii Nauk. Nazbyt ogólny zapis może wprowadzać w błąd, w szczególności w zakresie uznania, że ww. Laboratorium to odrębny, samodzielny podmiot prawa, a nie komórka organizacyjna </w:t>
              <w:br/>
              <w:t xml:space="preserve">w strukturze ww. Instytutu.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Do rozważenia doprecyzowanie zapisu poprzez wskazanie: </w:t>
            </w:r>
            <w:r>
              <w:rPr>
                <w:i/>
                <w:iCs/>
              </w:rPr>
              <w:t xml:space="preserve">„W wyniku realizacji projektu w strukturze Instytutu Immunologii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i Terapii Doświadczalnej. im. Ludwika Hirszfelda Polskiej Akademii Nauk zostało utworzone Laboratorium Genomiki i Bioinformatyki”</w:t>
            </w:r>
            <w:r>
              <w:rPr/>
              <w:t xml:space="preserve">.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M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. 12 </w:t>
            </w:r>
            <w:r>
              <w:rPr>
                <w:i/>
                <w:iCs/>
              </w:rPr>
              <w:t>„Doświadczenia związane z realizacją projektu”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części „Zamówienia publiczne” wskazano: </w:t>
            </w:r>
            <w:r>
              <w:rPr>
                <w:i/>
                <w:iCs/>
              </w:rPr>
              <w:t>„Beneficjent zreorganizował metodologię ogłaszania procedur przetargowych (…)”</w:t>
            </w:r>
            <w:r>
              <w:rPr/>
              <w:t>. Zgodnie ze słownikiem języka polskiego PWN metodologia to nauka o badaniach naukowych stosowanych w danej dziedzinie wiedzy. Wydaje się zatem, że intencją autora było użycie słowa: „metodyka”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ąpienie wyrazu: „metodologię” wyrazem: „metodykę”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M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a ogólna (redakcyjna)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eści dokumentu występują liczne skróty bez ich uprzedniego zdefiniowania (</w:t>
            </w:r>
            <w:r>
              <w:rPr>
                <w:i/>
                <w:iCs/>
              </w:rPr>
              <w:t>IITD PAN, POPC</w:t>
            </w:r>
            <w:r>
              <w:rPr/>
              <w:t>), niepełna nazwa firmy osoby prawnej (</w:t>
            </w:r>
            <w:r>
              <w:rPr>
                <w:i/>
                <w:iCs/>
              </w:rPr>
              <w:t>JOEL</w:t>
            </w:r>
            <w:r>
              <w:rPr/>
              <w:t xml:space="preserve">), a także skrótowe przywołanie aktu prawnego </w:t>
            </w:r>
            <w:r>
              <w:rPr>
                <w:i/>
                <w:iCs/>
              </w:rPr>
              <w:t>(ustawa PZP)</w:t>
            </w:r>
            <w:r>
              <w:rPr/>
              <w:t xml:space="preserve">.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sadne jest doprecyzowanie pojęć występujących w dokumencie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1:33:00Z</dcterms:created>
  <dc:creator>BAF</dc:creator>
  <dc:description/>
  <cp:keywords/>
  <dc:language>en-US</dc:language>
  <cp:lastModifiedBy>MZ EP</cp:lastModifiedBy>
  <dcterms:modified xsi:type="dcterms:W3CDTF">2022-04-14T11:46:00Z</dcterms:modified>
  <cp:revision>4</cp:revision>
  <dc:subject/>
  <dc:title/>
</cp:coreProperties>
</file>